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  <w:tab/>
        <w:t>_____________________________</w:t>
        <w:tab/>
        <w:tab/>
        <w:t>Period 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Things I see in the picture: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14859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pBdr>
          <w:bottom w:val="double" w:sz="6" w:space="1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hings I already know about this topic ( “                                       “ 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1713865" cy="1435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pBdr>
          <w:bottom w:val="double" w:sz="6" w:space="1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fter this lesson, my thoughts on “_____________________________” are…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drawing>
          <wp:inline distT="0" distB="0" distL="0" distR="0">
            <wp:extent cx="1853565" cy="172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2:16:00Z</dcterms:created>
  <dc:creator>Gorham High School</dc:creator>
  <dc:description/>
  <dc:language>en-US</dc:language>
  <cp:lastModifiedBy>Gorham High School</cp:lastModifiedBy>
  <dcterms:modified xsi:type="dcterms:W3CDTF">2001-09-07T13:16:00Z</dcterms:modified>
  <cp:revision>2</cp:revision>
  <dc:subject/>
  <dc:title>Name</dc:title>
</cp:coreProperties>
</file>